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/>
      </w:pPr>
      <w:r>
        <w:rPr>
          <w:rFonts w:cs="Arial" w:ascii="Arial" w:hAnsi="Arial"/>
          <w:sz w:val="20"/>
          <w:szCs w:val="20"/>
        </w:rPr>
        <w:t>Приложение № 40 к протоколу</w:t>
      </w:r>
    </w:p>
    <w:p>
      <w:pPr>
        <w:pStyle w:val="Normal"/>
        <w:ind w:firstLine="6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50 – 201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реализации </w:t>
      </w:r>
      <w:r>
        <w:rPr>
          <w:b/>
          <w:bCs/>
          <w:iCs/>
          <w:sz w:val="28"/>
          <w:szCs w:val="28"/>
        </w:rPr>
        <w:t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В соответствии с </w:t>
      </w:r>
      <w:r>
        <w:rPr/>
        <w:t>актуализированной программой работ, принятой на 39 заседании НТКМетр, в рассматриваемый период времени (май-сентябрь 2016 г.) проводились следующие работы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57"/>
        <w:gridCol w:w="3686"/>
        <w:gridCol w:w="180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оз. Программ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аны-участники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жгосударственной системы МО измерений энергии сгорания всех видов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-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 заинтересованные страны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ой поверочной схемы для СИ энергии сгор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В соответствии с планом Госстандартизации на 2016 год разработана первая редакция </w:t>
            </w:r>
            <w:r>
              <w:rPr/>
              <w:t xml:space="preserve">межгосударственной поверочной схемы для СИ энергии сгорания. Размещена для ознакомления на сайте АИС МГС в июле 2016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зработка межгосударственных стандартных образцов для калориметрии сжиг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СО 10723-2015 – СО состава и свойств тощего угля (УТ-ВНИИМ) проходит процедуру утверждения его в качестве межгосударственного стандартного образца состава и свойств веществ и материалов в соответствии с Программой разработки МСО на 2016-2020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я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 и жидких топли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одится сбор заявок на участие испытательных лабораторий в 2 новых раундах межгосударственных межлабораторных сравнительных испытаний (МСИ) качественных параметров образцов угля (раунд 17) и мазута (раунд 12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я – провайдер МСИ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вых нормативных документов в области калоримет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 национальный стандарт Российской Федерации ГОСТ Р 8.914-2016 «ГСИ. Калориметры газовые. Методика поверки» с датой введения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1 февраля 2017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color w:val="000000"/>
              </w:rPr>
              <w:t xml:space="preserve">Завершены работы в рамках двусторонних </w:t>
            </w:r>
            <w:r>
              <w:rPr>
                <w:bCs/>
                <w:iCs/>
              </w:rPr>
              <w:t>сличений национальных эталонов единиц энергии сгорания России и Беларуси на образцах твердых и жидких топлив, тема КООМЕТ № 623/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a</w:t>
            </w:r>
            <w:r>
              <w:rPr>
                <w:bCs/>
                <w:iCs/>
              </w:rPr>
              <w:t xml:space="preserve">/13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 4 кв 2016 г. будет подготовлен отчет по сличениям типа В. Результаты сличений будут представлены на </w:t>
            </w:r>
            <w:r>
              <w:rPr>
                <w:bCs/>
                <w:iCs/>
                <w:lang w:val="en-US"/>
              </w:rPr>
              <w:t>X</w:t>
            </w:r>
            <w:r>
              <w:rPr>
                <w:bCs/>
                <w:iCs/>
              </w:rPr>
              <w:t xml:space="preserve"> международной научно-технической конференции «Метрология и измерительная техника. Метрология-2016» в г. Харькове 5-7 октября 2016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 – пилот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Беларус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модернизации национальных эталонов единицы энергии сгор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6.1.С 4 кв. 2015 г. в России проводятся мероприятия по новой г/б теме «Совершенствование государственного первичного эталона единиц энергии сгорания (ГЭТ 16-2010) с целью расширения диапазона измерений объемной энергии сгорания». </w:t>
            </w:r>
            <w:r>
              <w:rPr>
                <w:bCs/>
                <w:iCs/>
              </w:rPr>
              <w:t xml:space="preserve">Проводятся исследования метрологических и технических характеристик калориметрической установки для сжигания высококалорийного газа (УСВГ), предназначенной, в частности, для измерений калорийности нефтяного попутного газа. В сентябре 2016 г изготовлен тепловой блок для сжигания низкокалорийных газов, который будет совмещен с установкой УСВГ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2. С апреля 2016 г. на Украине начата новая 3-х летняя тема по модернизации национального первичного эталона единицы энергии сгорания (ДЭТУ 06-04-97) на основе бомбового калориметр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Координатор работ, руководитель лаборатории калориметрии ФГУП «ВНИИМ», </w:t>
      </w:r>
    </w:p>
    <w:p>
      <w:pPr>
        <w:pStyle w:val="Normal"/>
        <w:jc w:val="both"/>
        <w:rPr/>
      </w:pPr>
      <w:r>
        <w:rPr>
          <w:bCs/>
          <w:iCs/>
        </w:rPr>
        <w:t>к.т.н.</w:t>
        <w:tab/>
        <w:t>Е.Н. Корчагин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Приложение № 40 к протоколу МГС № 50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27:00Z</dcterms:created>
  <dc:creator>User</dc:creator>
  <dc:description/>
  <cp:keywords/>
  <dc:language>en-US</dc:language>
  <cp:lastModifiedBy>client801_11</cp:lastModifiedBy>
  <cp:lastPrinted>2014-09-25T09:39:00Z</cp:lastPrinted>
  <dcterms:modified xsi:type="dcterms:W3CDTF">2016-11-22T09:18:00Z</dcterms:modified>
  <cp:revision>18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